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783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741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9167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025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938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433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065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819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127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572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987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106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684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873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802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769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