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3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12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28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38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91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0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34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1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99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0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43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1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59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85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