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032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9191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05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84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2934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6287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772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714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885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1130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963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892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4057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