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953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862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617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5854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685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834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6094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471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589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76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6537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4003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7951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767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164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544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59946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