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882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683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6082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24857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205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15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8462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74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9838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585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650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2885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0435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623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1088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