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422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9560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98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722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238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42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468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676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6442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452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34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3113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