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2210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9424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4959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081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7793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8778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4431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9204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53466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0203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827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652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4210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462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177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210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0490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