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347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734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5489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592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7170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60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284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97073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35977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336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757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6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8034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945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139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