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4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07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64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429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37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70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585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93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0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1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70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5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831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