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646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005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85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666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689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484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127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06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14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437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462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5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530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98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24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76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31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