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3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40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89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64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5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67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07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79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2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16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2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84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97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07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784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