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17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967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096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669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885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443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819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119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040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500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7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836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749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