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165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54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74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85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60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97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88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3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11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36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55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2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367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40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13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22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46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