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68805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53402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08076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96240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82122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73257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97888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62102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35690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1567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73476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7081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374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03308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31238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