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818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05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948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761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647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380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362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157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08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962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143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54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136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