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39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95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04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8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261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03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55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69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639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90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7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5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00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68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4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16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