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65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60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081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54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215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864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175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81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36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369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81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182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680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13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731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