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5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75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4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833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93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45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75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006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43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69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96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23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14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