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10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30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671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230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92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833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066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89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8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04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2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7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50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9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44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77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577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