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23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0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968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243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59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4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2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21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881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18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585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45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956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0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436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