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797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876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732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757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450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246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201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247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000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766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354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836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747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