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385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6129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915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261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348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51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845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197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559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779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497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757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596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1952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5741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566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095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