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099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924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861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515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935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942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591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453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702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193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323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752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643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331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34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