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48646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550372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21256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891269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285653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752756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933814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332516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062155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923366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16378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63068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472340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