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018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205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7240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451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462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54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0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198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195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23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2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386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423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4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390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2349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68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