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738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8675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647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059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978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9810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056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0328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945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9289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551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764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478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114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32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