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4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319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013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15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24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804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563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765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48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594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66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55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66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