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927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992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894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721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381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999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854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30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562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119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721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825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240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63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228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415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855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