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109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418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584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856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519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120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513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260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846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838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534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619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51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670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684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