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53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754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5954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6016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3419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7178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163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8577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2796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3537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338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770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5394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