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09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45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61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58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30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50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74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84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88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74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7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2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52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73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5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42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08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