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7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98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52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65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80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77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54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53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8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09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13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96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4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53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56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