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905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550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596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602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226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204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049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044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207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238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883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841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329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