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142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63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684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877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421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081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670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260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817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538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843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629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747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954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871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181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229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