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135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58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6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04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86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3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12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53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1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4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092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94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01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74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8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