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70243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88041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63071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55461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27470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93450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95385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82379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5761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97033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72266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94891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46686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