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431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90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814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186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471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610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109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33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773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05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080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788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547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61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363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830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784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