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686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5488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9368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794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012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676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619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859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706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3703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8055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280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0198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0838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387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