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32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77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5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1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414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36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81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32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86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95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6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9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0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