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298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395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87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25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859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486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383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323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496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704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508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312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2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671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956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750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520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