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007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570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562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765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696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856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111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253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887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038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31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713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670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562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4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