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2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18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4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710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198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85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508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1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98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53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2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95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