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68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77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32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987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76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1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569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1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94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1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128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328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4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9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2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07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