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21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05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225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95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993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658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021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090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0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26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02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176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669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0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