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89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961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395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78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58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188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882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181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882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715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7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815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330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