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7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39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43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95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17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40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16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94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51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4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7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9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20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167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36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50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