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130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361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031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202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612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987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550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480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783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045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670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897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908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528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947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