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364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346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63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460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46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43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486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74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792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920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402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9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655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