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0386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7198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9880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2220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6170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7425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8779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5950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608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2817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295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704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2259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4931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2806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6595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1951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