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953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81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643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59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293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1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00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611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200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30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63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94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031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511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14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